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pacing w:before="0" w:after="0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Специалисты регионального Росреестра ответили на вопросы жителей Новосибирской области в ходе «горячих» телефонных линий</w:t>
      </w:r>
    </w:p>
    <w:p>
      <w:pPr>
        <w:pStyle w:val="Style12"/>
        <w:spacing w:before="0" w:after="0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Style12"/>
        <w:spacing w:lineRule="auto" w:line="276"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>В минувший четверг, 18 июня, в территориальных отделах Управления Росреестра по Новосибирской области состоялись «горячие» телефонные линии по вопросам о</w:t>
      </w:r>
      <w:r>
        <w:rPr>
          <w:rFonts w:cs="Segoe UI" w:ascii="Segoe UI" w:hAnsi="Segoe UI"/>
          <w:color w:val="000000"/>
          <w:szCs w:val="28"/>
        </w:rPr>
        <w:t xml:space="preserve">казания услуг Росреестра на территории Новосибирской области и вопросам государственного земельного надзора. В рамках мероприятия поступило 10 звонков. 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Жители Новосибирской области получили консультации специалистов регионального Управления о самовольном захвате территорий, прилегающих к земельным участкам, и о других нарушениях земельного законодательства. Поступали вопросы и об оформлении недвижимого имущества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публикует ответы на актуальные вопросы граждан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Что делать в случае выявления факта самовольного занятия земельного участка или территории общего пользования?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случае самовольного захвата земельного участка соседом можно обратиться в орган местного самоуправления по месту проживания. Также можно обратиться в территориальный орган Росреестра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заявлении необходимо указать: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адрес и кадастровый номер </w:t>
      </w:r>
      <w:bookmarkStart w:id="0" w:name="_GoBack"/>
      <w:bookmarkEnd w:id="0"/>
      <w:r>
        <w:rPr>
          <w:rFonts w:cs="Segoe UI" w:ascii="Segoe UI" w:hAnsi="Segoe UI"/>
          <w:szCs w:val="28"/>
        </w:rPr>
        <w:t>земельного участка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информацию о переносе забора или факте самовольного захвата части принадлежащей вам территории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в заявлении также требуется указать, что действия соседа привели к нарушению имущественных прав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а основании заявления государственные инспекторы по использованию и охране земель проведут проверку и в случае подтверждения нарушения выдадут нарушителю предписание об его устранении, а также составят протокол об административном правонарушении по ст. 7.1 </w:t>
      </w:r>
      <w:r>
        <w:rPr>
          <w:rFonts w:cs="Segoe UI" w:ascii="Segoe UI" w:hAnsi="Segoe UI"/>
          <w:bCs/>
          <w:szCs w:val="28"/>
          <w:shd w:fill="FFFFFF" w:val="clear"/>
        </w:rPr>
        <w:t>Кодекса об административных правонарушениях Российской Федерации</w:t>
      </w:r>
      <w:r>
        <w:rPr>
          <w:rFonts w:cs="Segoe UI" w:ascii="Segoe UI" w:hAnsi="Segoe UI"/>
          <w:szCs w:val="28"/>
        </w:rPr>
        <w:t>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 с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, предусмотрен штраф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 xml:space="preserve">Какой срок указывается в предписании об устранении нарушений земельного законодательства?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Срок устранения нарушения земельного законодательства в предписании устанавливается должностным лицом с учетом вида выявленного правонарушения, времени вступления в силу постановления по делу об административном правонарушении и времени, необходимого для устранения нарушения земельного законодательства, но не более шести месяце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Указанный в предписании срок устранения нарушений может быть продлен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- на основании ходатайства лица, в отношении которого вынесено предписание об устранении нарушений законодательства,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- по решению уполномоченного должностного лица в случае наличия документально подтвержденных оснований необходимости продления срока для обеспечения устранения выявленных нарушений в установленном законодательством порядк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осле истечения срока, установленного в предписании, инспектор проверяет факт устранения нарушения. Если нарушитель не принял никаких мер, выдается еще одно предписание и составляется протокол об административном правонарушении по ст. 19.5 </w:t>
      </w:r>
      <w:r>
        <w:rPr>
          <w:rFonts w:cs="Segoe UI" w:ascii="Segoe UI" w:hAnsi="Segoe UI"/>
          <w:bCs/>
          <w:szCs w:val="28"/>
          <w:shd w:fill="FFFFFF" w:val="clear"/>
        </w:rPr>
        <w:t>Кодекса об административных правонарушениях Российской Федерации</w:t>
      </w:r>
      <w:r>
        <w:rPr>
          <w:rFonts w:cs="Segoe UI" w:ascii="Segoe UI" w:hAnsi="Segoe UI"/>
          <w:szCs w:val="28"/>
        </w:rPr>
        <w:t>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Справочно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С информацией о деятельности должностных лиц Росреестра в сфере государственного земельного надзора можно ознакомиться на официальном сайте Росреестра в разделе «Деятельность» - «Государственный надзор» - «Государственный земельный надзор»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/site/activity/gosudarstvennyy-zemelnyy-kontrol-nadzor/</w:t>
        </w:r>
      </w:hyperlink>
      <w:r>
        <w:rPr>
          <w:rFonts w:cs="Segoe UI" w:ascii="Segoe UI" w:hAnsi="Segoe UI"/>
          <w:szCs w:val="28"/>
        </w:rPr>
        <w:t xml:space="preserve"> или по телефонам </w:t>
      </w:r>
      <w:r>
        <w:rPr>
          <w:rFonts w:cs="Segoe UI" w:ascii="Segoe UI" w:hAnsi="Segoe UI"/>
          <w:color w:val="000000"/>
          <w:szCs w:val="28"/>
        </w:rPr>
        <w:t>8 (383) 216-19-88, 8 (383) 228-50-57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activity/gosudarstvennyy-zemelnyy-kontrol-nadzor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6-22T03:56:00Z</dcterms:modified>
  <cp:revision>77</cp:revision>
  <dc:subject/>
  <dc:title>Отдел по контролю и надзору в сфере саморегулируемых организаций</dc:title>
</cp:coreProperties>
</file>