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решению 11 сессии Совета депутатов Филипповского сельсовета </w:t>
      </w:r>
    </w:p>
    <w:p>
      <w:pPr>
        <w:pStyle w:val="Normal"/>
        <w:jc w:val="right"/>
        <w:rPr/>
      </w:pPr>
      <w:r>
        <w:rPr>
          <w:sz w:val="18"/>
          <w:szCs w:val="18"/>
        </w:rPr>
        <w:t>Ордынского района Новосибирской области пятого созы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Филипп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 области на 2017год  и плановы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ериод 2018-2019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 xml:space="preserve">1 от 27 июля 2017г                           </w:t>
      </w:r>
      <w:r>
        <w:rPr>
          <w:b/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 структура рас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 xml:space="preserve">Филипповского сельсовета Ордынского района Новосибирской области на 2017 год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№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 ру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5"/>
        <w:gridCol w:w="805"/>
        <w:gridCol w:w="553"/>
        <w:gridCol w:w="691"/>
        <w:gridCol w:w="1383"/>
        <w:gridCol w:w="830"/>
        <w:gridCol w:w="1105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липповского сельсовета Ордынского района Новосибирской обла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4,6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7,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 государств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,6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9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(муниципальных) органов, за исключением фонда оплаты тру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</w:tr>
      <w:tr>
        <w:trPr>
          <w:trHeight w:val="42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</w:tr>
      <w:tr>
        <w:trPr>
          <w:trHeight w:val="139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8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лата налогов, сбор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44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зервные фонды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>
          <w:trHeight w:val="30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579,4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7,5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778,3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лата налогов, сборов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сборов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иных платеж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местным бюджетам на выполнение расходных обязательств в части снабжения населения топлив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3,8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Правительства Новосибирской обла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205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205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205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205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ичное освещ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содержание мест захорон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лата налогов, сборов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4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лата налогов, сборов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36,8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705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705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705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705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 в области физической культуры и спорта</w:t>
            </w:r>
            <w:r>
              <w:rPr/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, спорта и физической культуры, туризма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10043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работ и услуг для  обеспечения государственных(муниципальных)нуж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</w:tblGrid>
      <w:tr>
        <w:trPr>
          <w:trHeight w:val="263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55" w:leader="none"/>
      </w:tabs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</w:rPr>
  </w:style>
  <w:style w:type="character" w:styleId="2">
    <w:name w:val="Заголовок 2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40:00Z</dcterms:created>
  <dc:creator>users</dc:creator>
  <dc:description/>
  <cp:keywords/>
  <dc:language>en-US</dc:language>
  <cp:lastModifiedBy>User</cp:lastModifiedBy>
  <cp:lastPrinted>2016-12-26T16:05:00Z</cp:lastPrinted>
  <dcterms:modified xsi:type="dcterms:W3CDTF">2017-07-26T08:08:00Z</dcterms:modified>
  <cp:revision>120</cp:revision>
  <dc:subject/>
  <dc:title>Приложение № 5</dc:title>
</cp:coreProperties>
</file>