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2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32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32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 ФИЛИППОВСКОГО СЕЛЬСОВЕТА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ятого созыва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/>
      </w:pPr>
      <w:r>
        <w:rPr>
          <w:rFonts w:cs="Arial" w:ascii="Arial" w:hAnsi="Arial"/>
        </w:rPr>
        <w:t>(Одиннадцатая  се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7 июля 2017 года                                                                           №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 отмене решения тридцать шестой внеочередной сессии №3 от 19.06.2015 года «Об утверждении коэффициентов, применяемых при расчете  арендной платы за использование земельных участков на территории Филипповского сельсовета Ордынского района Новосибирской области, государственная собственность на которые не разграничен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ротеста Прокуратуры Ордынского района Новосибирской области от 16.06.2017 № 1-673в-2016  на решение 36 сессии Совета депутатов Филипповского сельсовета №3 от 19.06.2015, руководствуясь Уставом Филипповского сельсовета Ордынского района Новосибирской области Совет депутатов Филипп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менить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ешение тридцать шестой внеочередной сессии  от 19.06.2015 года №3«Об утверждении коэффициентов, применяемых при расчете  арендной платы  за использование земельных участков на территории Филипповского сельсовета Ордынского района Новосибирской области, государственная собственность на которые не разграничена»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анное решение главе муниципального образования Филипповского сельсовета Ордынского района Новосибирской области для подписания и опубликования в периодическом печатном издании «Вестник» и на официальном сайте Филипповского сельсовета Ордынского района Новосибирской области в сети «Интернет»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3"/>
      </w:tblGrid>
      <w:tr>
        <w:trPr>
          <w:trHeight w:val="80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едседатель Совета депутатов Филипповского сельсовета Ордынского района Новосибирской обла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____________   А.М.Губкин         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лава Филипповского сельсовета Ордынского района Новосибирской обла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___________________ А.М.Губкин      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6:00Z</dcterms:created>
  <dc:creator>user</dc:creator>
  <dc:description/>
  <cp:keywords/>
  <dc:language>en-US</dc:language>
  <cp:lastModifiedBy>пользователь</cp:lastModifiedBy>
  <cp:lastPrinted>2017-08-02T09:19:00Z</cp:lastPrinted>
  <dcterms:modified xsi:type="dcterms:W3CDTF">2017-08-02T02:20:00Z</dcterms:modified>
  <cp:revision>45</cp:revision>
  <dc:subject/>
  <dc:title>ПОЛОЖЕНИЕ</dc:title>
</cp:coreProperties>
</file>