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ОВЕТ ДЕПУТАТОВ  ФИЛИППОВСКОГО СЕЛЬСОВЕТА</w:t>
      </w:r>
    </w:p>
    <w:p>
      <w:pPr>
        <w:pStyle w:val="Heading1"/>
        <w:ind w:left="57" w:right="5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Heading2"/>
        <w:ind w:left="57" w:right="5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57" w:right="5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620" w:leader="none"/>
          <w:tab w:val="center" w:pos="49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center" w:pos="49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диннадцатая  сесс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7 июля 2017 года                                                              №4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мене Решения 34 сессии 4 созыва №1 «Об утверждении  Положения «О порядке распоряжения  земельными участками, государственная собственность на которые не разграничена, в Филипповском сельсовете Ордынского района Новосибирской области»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прокуратуры № 1-673в-2016 от 16.06.2017 на решение 34 сессии Совета депутатов Филипповского сельсовета №1 от 10.04.201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ить Решение  34 сессии 4 созыва №1 «Об утверждении  Положения «О порядке распоряжения  земельными участками, государственная собственность на которые не разграничена, в Филипповском сельсовете Ордынского района Новосибирской области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едатель Совета депутатов Филипповского сельсовета Ордынского района Новосибирской обла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   А.М.Губкин         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Филипповского сельсовета Ордынского района Новосибирской обла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_ А.М.Губкин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0"/>
      <w:ind w:left="57" w:right="57" w:hanging="0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57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>
      <w:rFonts w:ascii="Courier New" w:hAnsi="Courier New" w:cs="Courier New"/>
      <w:sz w:val="16"/>
      <w:szCs w:val="16"/>
    </w:rPr>
  </w:style>
  <w:style w:type="character" w:styleId="Style13">
    <w:name w:val="Нижний колонтитул Знак"/>
    <w:basedOn w:val="Style10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2:58:00Z</dcterms:created>
  <dc:creator>Андрей</dc:creator>
  <dc:description/>
  <cp:keywords/>
  <dc:language>en-US</dc:language>
  <cp:lastModifiedBy>пользователь</cp:lastModifiedBy>
  <cp:lastPrinted>2017-08-02T09:17:00Z</cp:lastPrinted>
  <dcterms:modified xsi:type="dcterms:W3CDTF">2017-08-02T02:17:00Z</dcterms:modified>
  <cp:revision>76</cp:revision>
  <dc:subject/>
  <dc:title>Отчеты Глав МО Ордынского района перед населением за 2013год</dc:title>
</cp:coreProperties>
</file>