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right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11 сессии Совета депутатов Филипповского сель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рдынского района Новосибирской области пятого созыва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бюджете Филипповского сельсовета Ордын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овосибирской  области на 2017 год  и плановый </w:t>
      </w:r>
    </w:p>
    <w:p>
      <w:pPr>
        <w:pStyle w:val="Normal"/>
        <w:jc w:val="right"/>
        <w:rPr/>
      </w:pPr>
      <w:r>
        <w:rPr>
          <w:sz w:val="16"/>
          <w:szCs w:val="16"/>
        </w:rPr>
        <w:t>период 2018 и 2019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№1 от 27.07.2017г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разделам,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дразделам, целевым статьям,группам,подгруппам, видам  расходов бюджета                             Филипповского сельсовета Ордынского района Новосибирской области на 2017 год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№1тыс. руб.</w:t>
      </w:r>
      <w:r>
        <w:rPr/>
        <w:t xml:space="preserve">      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874"/>
        <w:gridCol w:w="964"/>
        <w:gridCol w:w="1189"/>
        <w:gridCol w:w="867"/>
        <w:gridCol w:w="1170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липповского сельсовета Ордынского района Новосибирской обл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4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7,1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государств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5</w:t>
            </w:r>
          </w:p>
        </w:tc>
      </w:tr>
      <w:tr>
        <w:trPr>
          <w:trHeight w:val="209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5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5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,5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9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(муниципальных) органов, за исключением фонда оплаты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1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</w:tr>
      <w:tr>
        <w:trPr>
          <w:trHeight w:val="42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</w:tr>
      <w:tr>
        <w:trPr>
          <w:trHeight w:val="139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8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44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2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зервные фонды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ЦИОНАЛЬНАЯ ОБОР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579,4</w:t>
            </w:r>
          </w:p>
        </w:tc>
      </w:tr>
      <w:tr>
        <w:trPr>
          <w:trHeight w:val="30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602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</w:rPr>
              <w:t>579,4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7,5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778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сборов и иных платеже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сбор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местным бюджетам на выполнение расходных обязательств в части снабжения населения топлив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5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5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5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5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3,8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ервный фонд Правительства Новосибирской обл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205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205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205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205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ичное освещ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содержание мест захорон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сборов и иных платеже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4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сборов и иных платеже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36,8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705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705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705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705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 в области физической культуры и спорта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, спорта и физической культуры, туризм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10043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043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55" w:leader="none"/>
      </w:tabs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40:00Z</dcterms:created>
  <dc:creator>users</dc:creator>
  <dc:description/>
  <cp:keywords/>
  <dc:language>en-US</dc:language>
  <cp:lastModifiedBy>User</cp:lastModifiedBy>
  <cp:lastPrinted>2016-12-26T16:02:00Z</cp:lastPrinted>
  <dcterms:modified xsi:type="dcterms:W3CDTF">2017-07-26T07:48:00Z</dcterms:modified>
  <cp:revision>274</cp:revision>
  <dc:subject/>
  <dc:title>Приложение № 5</dc:title>
</cp:coreProperties>
</file>