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ФИЛИПП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9  года                                                              с. Филип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>Об утверждении  Прогнозного  плана  приватизации муниципального имущества администрации Филипповского сельсовета Ордынского района Новосибирской области  на 2020 год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>с Федеральным законом от 21.12.2001 года №178-ФЗ «О приватизации государственного и муниципального имущества», Положением о приватизации муниципального имущества, утвержденным решением сессии Совета депутатов Филипповского сельсовета Ордынского района Новосибирской области от 16.08.2013 №3</w:t>
      </w:r>
      <w:r>
        <w:rPr>
          <w:color w:val="000000"/>
          <w:spacing w:val="-3"/>
          <w:w w:val="103"/>
          <w:sz w:val="28"/>
          <w:szCs w:val="28"/>
        </w:rPr>
        <w:t xml:space="preserve">, Совет депутатов Филиппов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 xml:space="preserve">РЕШИЛ: </w:t>
      </w:r>
      <w:r>
        <w:rPr>
          <w:sz w:val="28"/>
          <w:szCs w:val="28"/>
        </w:rPr>
        <w:t>1.Утвердить  Прогнозный план приватизации муниципального имущества администрации Филипповского сельсовета на 2020 год: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4177" w:hRule="atLeast"/>
        </w:trPr>
        <w:tc>
          <w:tcPr>
            <w:tcW w:w="942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5"/>
              <w:gridCol w:w="2971"/>
              <w:gridCol w:w="3538"/>
            </w:tblGrid>
            <w:tr>
              <w:trPr>
                <w:trHeight w:val="503" w:hRule="atLeast"/>
              </w:trPr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арактеристика объекта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соб приватизации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таллическ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рмы  длиною 12 м. в количестве 28 штук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овосибирская область, Ордынский район, с.Филиппово, 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алка двухтавровая металлическа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56(пятьдесят шесть) штук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ль,(Длина-Ширина-Толщина металла): 1,75метров,24 см,4мм, 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настоящего решения возложить на бюджетно-плановую комис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</w:t>
            </w:r>
            <w:r>
              <w:rPr>
                <w:sz w:val="28"/>
                <w:szCs w:val="28"/>
              </w:rPr>
              <w:t>. Опубликовать настоящее решение в периодическом печатном издании «Вестник» и на официальном сайте Филипповского сельсовета  Ордынского района Новосиби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3"/>
              <w:gridCol w:w="5079"/>
            </w:tblGrid>
            <w:tr>
              <w:trPr>
                <w:trHeight w:val="1842" w:hRule="atLeast"/>
              </w:trPr>
              <w:tc>
                <w:tcPr>
                  <w:tcW w:w="4533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депутатов Филипповского сель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бкин А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</w:t>
                  </w:r>
                </w:p>
              </w:tc>
              <w:tc>
                <w:tcPr>
                  <w:tcW w:w="5079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Филипповского сель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бкин А.М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Труженник</dc:creator>
  <dc:description/>
  <cp:keywords/>
  <dc:language>en-US</dc:language>
  <cp:lastModifiedBy>Пользователь</cp:lastModifiedBy>
  <cp:lastPrinted>2019-10-31T10:40:00Z</cp:lastPrinted>
  <dcterms:modified xsi:type="dcterms:W3CDTF">2019-12-24T02:23:00Z</dcterms:modified>
  <cp:revision>27</cp:revision>
  <dc:subject/>
  <dc:title/>
</cp:coreProperties>
</file>