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публиковано в периодическом печатном издании Филипповского сельсовета Ордынского района Новосибирской области «Вестник» № 12от 28.12.2017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депутатов Филипповского сельсовета Ордынск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ятого созыв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13 сесс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т 20 декабря 2017 года                                                                                  №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овета депутатов Филипповского сельсовета Ордынского района Новосибирской области от 26.12.2016 г. №1«О бюджете </w:t>
      </w:r>
      <w:r>
        <w:rPr>
          <w:rFonts w:cs="Arial" w:ascii="Arial" w:hAnsi="Arial"/>
          <w:bCs/>
        </w:rPr>
        <w:t xml:space="preserve">Филипповского сельсовета </w:t>
      </w:r>
      <w:r>
        <w:rPr>
          <w:rFonts w:cs="Arial" w:ascii="Arial" w:hAnsi="Arial"/>
        </w:rPr>
        <w:t xml:space="preserve">Ордынского района Новосибирской области на 2017 год и плановый период 2018 и 2019 годов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Руководствуясь Уставом </w:t>
      </w:r>
      <w:r>
        <w:rPr>
          <w:rFonts w:cs="Arial" w:ascii="Arial" w:hAnsi="Arial"/>
          <w:bCs/>
        </w:rPr>
        <w:t xml:space="preserve">Филипповского сельсовета </w:t>
      </w:r>
      <w:r>
        <w:rPr>
          <w:rFonts w:cs="Arial" w:ascii="Arial" w:hAnsi="Arial"/>
        </w:rPr>
        <w:t>Ордынского района Новосибирской области и Положением «О бюджетном процессе в</w:t>
      </w:r>
      <w:r>
        <w:rPr>
          <w:rFonts w:cs="Arial" w:ascii="Arial" w:hAnsi="Arial"/>
          <w:bCs/>
        </w:rPr>
        <w:t xml:space="preserve"> Филипповском сельсовете</w:t>
      </w:r>
      <w:r>
        <w:rPr>
          <w:rFonts w:cs="Arial" w:ascii="Arial" w:hAnsi="Arial"/>
        </w:rPr>
        <w:t xml:space="preserve"> Ордынского района Новосибирской области», утвержденным Советом депутатов Ордынского района Новосибирской области 19 мая 2017года, Совет депутатов Филиппов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решение Совета депутатов Филипповского сельсовета  Ордынского района Новосибирской области от 26.12.2016 г.  № 1 «О бюджете Филипповского сельсовета  Ордынского района Новосибирской области на 2017 год и плановый период 2018 и 2019 годов» (с изменениями от 02.03.2017г №2; от 19.05.2017г №1; от 27.07.2017г; от 02.11.2017г )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статье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1.в части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) в пункте 1 цифры «4866,0» заменить цифрами «5391,6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пункте 2  цифры «5147,3» заменить цифрами «5672,9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статье 6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1 в части 1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) в пункте 1 утвердить таблицу 1 приложения №6 «Распределение бюджетных ассигнований по разделам, подразделам, целевым статьям и видам расходов бюджета</w:t>
      </w:r>
      <w:r>
        <w:rPr>
          <w:rFonts w:cs="Arial" w:ascii="Arial" w:hAnsi="Arial"/>
          <w:bCs/>
        </w:rPr>
        <w:t xml:space="preserve"> Филипповского сельсовета</w:t>
      </w:r>
      <w:r>
        <w:rPr>
          <w:rFonts w:cs="Arial" w:ascii="Arial" w:hAnsi="Arial"/>
        </w:rPr>
        <w:t xml:space="preserve"> Ордынского района Новосибирской области на 2017год» в  прилагаемой редакции (приложение № 1).</w:t>
      </w:r>
    </w:p>
    <w:p>
      <w:pPr>
        <w:pStyle w:val="Normal"/>
        <w:jc w:val="both"/>
        <w:rPr/>
      </w:pPr>
      <w:r>
        <w:rPr>
          <w:rFonts w:cs="Arial" w:ascii="Arial" w:hAnsi="Arial"/>
        </w:rPr>
        <w:t>б) в пункте 2  утвердить таблицу 1 приложения №7«Ведомственная и функциональная структура расходов бюджета</w:t>
      </w:r>
      <w:r>
        <w:rPr>
          <w:rFonts w:cs="Arial" w:ascii="Arial" w:hAnsi="Arial"/>
          <w:bCs/>
        </w:rPr>
        <w:t xml:space="preserve"> Филипповского сельсовета</w:t>
      </w:r>
      <w:r>
        <w:rPr>
          <w:rFonts w:cs="Arial" w:ascii="Arial" w:hAnsi="Arial"/>
        </w:rPr>
        <w:t xml:space="preserve"> Ордынского района Новосибирской области на 2017 год» в  прилагаемой редакции (приложение № 2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статье 9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в пункте 1 утвердить</w:t>
      </w:r>
      <w:r>
        <w:rPr>
          <w:rFonts w:cs="Arial" w:ascii="Arial" w:hAnsi="Arial"/>
          <w:bCs/>
          <w:spacing w:val="-6"/>
        </w:rPr>
        <w:t xml:space="preserve"> </w:t>
      </w:r>
      <w:r>
        <w:rPr>
          <w:rFonts w:cs="Arial" w:ascii="Arial" w:hAnsi="Arial"/>
        </w:rPr>
        <w:t xml:space="preserve">«Источники финансирования дефицита  бюджета  поселения: на 2017 год» </w:t>
      </w:r>
      <w:r>
        <w:rPr>
          <w:rFonts w:cs="Arial" w:ascii="Arial" w:hAnsi="Arial"/>
          <w:bCs/>
          <w:spacing w:val="-6"/>
        </w:rPr>
        <w:t>в прилагаемой редакции (приложение №3);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. Направить настоящее решение Главе Филипповского сельсовета  Ордынского района Новосибирской области для подписания и опубликования (обнародования)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вступает в силу со дня его опубликования (обнародования) в периодическом печатном издании органа местного самоуправления Филипповского сельсовета  Ордынского района Новосибирской области «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Контроль за исполнением настоящего решения возложить  на постоянную комиссию Совета депутатов Филипповского сельсовета  Ордынского района Новосибирской области по бюджетной и налоговой политики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Филипповского  сельсовета</w:t>
      </w:r>
    </w:p>
    <w:p>
      <w:pPr>
        <w:pStyle w:val="Style19"/>
        <w:rPr/>
      </w:pPr>
      <w:r>
        <w:rPr>
          <w:rFonts w:cs="Arial" w:ascii="Arial" w:hAnsi="Arial"/>
          <w:sz w:val="24"/>
          <w:szCs w:val="24"/>
        </w:rPr>
        <w:t>Ордынского района Новосибирской области:                                                А.М.Губ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Филипповского сельсовета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</w:t>
      </w:r>
    </w:p>
    <w:p>
      <w:pPr>
        <w:pStyle w:val="Style19"/>
        <w:rPr/>
      </w:pPr>
      <w:r>
        <w:rPr>
          <w:rFonts w:cs="Arial" w:ascii="Arial" w:hAnsi="Arial"/>
          <w:sz w:val="24"/>
          <w:szCs w:val="24"/>
        </w:rPr>
        <w:t>области:                                                                                                             А.М.Губк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680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11 сессии Совета депутатов Филиппо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пятого созы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бюджете Филипповского сельсовета Ордын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 области на 2017 год  и плановы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ериод 2018 и 2019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№8 от 20.12.2017г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 по разделам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дразделам, целевым статьям,группам,подгруппам, видам  расходов бюджета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Филипповского сельсовета Ордынского района Новосибирской области на 2017 год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Таблица №1тыс. руб.                                                  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985"/>
        <w:gridCol w:w="986"/>
        <w:gridCol w:w="1518"/>
        <w:gridCol w:w="719"/>
        <w:gridCol w:w="1121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од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Филипповского сельсовета Ордынского района Новосибирской обла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72,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 ВОПРОС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89,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7,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67,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7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99,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 компенсаций меры социальной поддержки по публичным нормативным обязательства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9,2</w:t>
            </w:r>
          </w:p>
        </w:tc>
      </w:tr>
      <w:tr>
        <w:trPr>
          <w:trHeight w:val="209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9,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94,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4,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,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 государственных(муниципальных) органов, за исключением фонда оплаты тру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,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,9</w:t>
            </w:r>
          </w:p>
        </w:tc>
      </w:tr>
      <w:tr>
        <w:trPr>
          <w:trHeight w:val="42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,9</w:t>
            </w:r>
          </w:p>
        </w:tc>
      </w:tr>
      <w:tr>
        <w:trPr>
          <w:trHeight w:val="139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>
          <w:trHeight w:val="8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сборов и иных платеж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>
          <w:trHeight w:val="44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прочих налогов, сборов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ервные фонды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9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циональная  экономи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4,3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орожное хозяйство(дорожные фонды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3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ым бюджетам на реализацию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5,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,7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78,1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7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сборов и иных платеже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прочих налогов,сборов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ым бюджетам на выполнение расходных обязательств в части снабжения населения топлив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66,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езервный фонд Правительства Новосибирской обла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205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205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205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205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 компенсаций меры социальной поддержки по публичным нормативным обязательства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личное освещ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8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8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8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8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сборов и иных платеже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8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дежная политика и оздоровление дете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2,8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8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обия компенсаций меры социальной поддержки по публичным нормативным обязательства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8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8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8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сборов и иных платеже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 в области физической культуры и спор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, спорта и физической культуры, туризм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567" w:gutter="0" w:header="709" w:top="89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11 сессии Совета депутатов Филиппо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пятого созы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Филипповского сельсовета Ордын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 области на 2017год  и плановы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ериод 2018-2019годов»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4 от 20.12.2017г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омственная  структура расходов бюджета</w:t>
      </w:r>
    </w:p>
    <w:p>
      <w:pPr>
        <w:pStyle w:val="Normal"/>
        <w:ind w:right="-788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 xml:space="preserve">Филипповского сельсовета Ордынского района Новосибирской области на 2017 год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Таблица №1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Тыс 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87"/>
        <w:gridCol w:w="965"/>
        <w:gridCol w:w="839"/>
        <w:gridCol w:w="974"/>
        <w:gridCol w:w="2088"/>
        <w:gridCol w:w="1256"/>
        <w:gridCol w:w="2373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од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Филипповского сельсовета Ордынского района Новосибирской област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72,9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 ВОПРОСЫ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89,6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7,2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2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государственны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2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2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7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99,3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 компенсаций меры социальной поддержки по публичным нормативным обязательствам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9,2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9,2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4,3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4,3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 государственных(муниципальных) органов, за исключением фонда оплаты труд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,9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9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,9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,9</w:t>
            </w:r>
          </w:p>
        </w:tc>
      </w:tr>
      <w:tr>
        <w:trPr>
          <w:trHeight w:val="420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,9</w:t>
            </w:r>
          </w:p>
        </w:tc>
      </w:tr>
      <w:tr>
        <w:trPr>
          <w:trHeight w:val="139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>
          <w:trHeight w:val="80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>
          <w:trHeight w:val="445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прочих налогов, сборов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0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ервные фонды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9</w:t>
            </w:r>
          </w:p>
        </w:tc>
      </w:tr>
      <w:tr>
        <w:trPr>
          <w:trHeight w:val="300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циональная  эконом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4,3</w:t>
            </w:r>
          </w:p>
        </w:tc>
      </w:tr>
      <w:tr>
        <w:trPr>
          <w:trHeight w:val="300" w:hRule="atLeast"/>
        </w:trPr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орожное хозяйство(дорожные фонды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3</w:t>
            </w:r>
          </w:p>
        </w:tc>
      </w:tr>
      <w:tr>
        <w:trPr>
          <w:trHeight w:val="300" w:hRule="atLeast"/>
        </w:trPr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</w:t>
            </w:r>
          </w:p>
        </w:tc>
      </w:tr>
      <w:tr>
        <w:trPr>
          <w:trHeight w:val="300" w:hRule="atLeast"/>
        </w:trPr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</w:t>
            </w:r>
          </w:p>
        </w:tc>
      </w:tr>
      <w:tr>
        <w:trPr>
          <w:trHeight w:val="300" w:hRule="atLeast"/>
        </w:trPr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</w:t>
            </w:r>
          </w:p>
        </w:tc>
      </w:tr>
      <w:tr>
        <w:trPr>
          <w:trHeight w:val="300" w:hRule="atLeast"/>
        </w:trPr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</w:t>
            </w:r>
          </w:p>
        </w:tc>
      </w:tr>
      <w:tr>
        <w:trPr>
          <w:trHeight w:val="300" w:hRule="atLeast"/>
        </w:trPr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ым бюджетам на реализацию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5,4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,7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78,1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7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прочих налогов,сбор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 иных платеж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ым бюджетам на выполнение расходных обязательств в части снабжения населения топлив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66,6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езервный фонд Правительства Новосибирской обла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205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205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205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205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 компенсаций меры социальной поддержки по публичным нормативным обязательств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личное освещ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8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8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8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8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4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дежная политика и оздоровление дете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2,8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8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4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обия компенсаций меры социальной поддержки по публичным нормативным обязательств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8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8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8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5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05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5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 в области физической культуры и спор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, спорта и физической культуры, туризм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</w:tblGrid>
      <w:tr>
        <w:trPr>
          <w:trHeight w:val="263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Приложение№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11 сессии Совета депутатов Филиппо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пятого созы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Филипповского сельсовета Ордын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 области на 2017год  и плановы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ериод 2018-2019годов»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4 от 20.12.2017г                           </w:t>
      </w:r>
    </w:p>
    <w:p>
      <w:pPr>
        <w:pStyle w:val="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  <w:r>
        <w:rPr>
          <w:rFonts w:cs="Arial" w:ascii="Arial" w:hAnsi="Arial"/>
          <w:b/>
        </w:rPr>
        <w:t>Источники финансирования дефицита местного бюджета на 2017год</w:t>
      </w:r>
    </w:p>
    <w:p>
      <w:pPr>
        <w:pStyle w:val="21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лей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112"/>
        <w:gridCol w:w="425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0 00 00 00 0000 00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327,7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0 00 00 0000 00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10 0000 71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10 0000 81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5 00 00 00 0000 00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391586,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391586,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 бюдже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391586,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391586,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2914,0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2914,0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2914,0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2914,0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6 06 00 00 0000 00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6 00 00 0000 70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6 00 10 0000 71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6 00 00 0000 80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6 00 10 0000 81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99" w:right="1134" w:gutter="0" w:header="709" w:top="76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44:00Z</dcterms:created>
  <dc:creator>Папко Маргарита Александровна</dc:creator>
  <dc:description/>
  <cp:keywords/>
  <dc:language>en-US</dc:language>
  <cp:lastModifiedBy>Пользователь</cp:lastModifiedBy>
  <cp:lastPrinted>2018-01-10T15:16:00Z</cp:lastPrinted>
  <dcterms:modified xsi:type="dcterms:W3CDTF">2018-01-17T09:46:00Z</dcterms:modified>
  <cp:revision>174</cp:revision>
  <dc:subject/>
  <dc:title>Проект</dc:title>
</cp:coreProperties>
</file>