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Филипповского сельсовета Ордынского района  Новосиби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  бюджета Филипповского сельсовета Ордынского района Новосибирской области за  2017 год 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ссовое исполнение доходов бюджета Филипповского сельсовета Ордынского района Новосибир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5"/>
        <w:gridCol w:w="6162"/>
        <w:gridCol w:w="1640"/>
      </w:tblGrid>
      <w:tr>
        <w:trPr>
          <w:trHeight w:val="73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именование групп, подгрупп дохо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того с начала года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 00 00 000 00 0000 000;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82,7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 01 00 000 00 0000 000;НАЛОГИ НА ПРИБЫЛЬ,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1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1 02 000 00 0000 000;Налог на доходы физических ли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1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 0201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3,4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 0203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 03 00000 00 0000 000; НАЛОГИ НА ТОВАРЫ (РАБОТЫ, УСЛУГИ), РЕАЛИЗУЕМЫЕ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А ТЕРРИТОРИИ РОССИЙСКОЙ ФЕДЕРАЦИ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,0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03 02000 01 0000 110; </w:t>
            </w: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,0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 0223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7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 0224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 0225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,6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 0226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,7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 05 00 000 00 0000 000;НАЛОГИ НА СОВОКУПНЫЙ ДОХ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,9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5 03 000 00 0000 000;Единый сельскохозяйственный нало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,9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5 0301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,9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 06 00 000 00 0000 000;НАЛОГИ НА ИМУЩЕ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4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 01 000 00 0000 110;Налоги на имущество физических ли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87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6 01030 10 0000 1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354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6 06000 00 0000 1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,0</w:t>
            </w:r>
          </w:p>
        </w:tc>
      </w:tr>
      <w:tr>
        <w:trPr>
          <w:trHeight w:val="34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6 06030 00 0000 1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8</w:t>
            </w:r>
          </w:p>
        </w:tc>
      </w:tr>
      <w:tr>
        <w:trPr>
          <w:trHeight w:val="34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 06 06033 10 0000 1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8</w:t>
            </w:r>
          </w:p>
        </w:tc>
      </w:tr>
      <w:tr>
        <w:trPr>
          <w:trHeight w:val="34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6 06040 00 0000 1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2</w:t>
            </w:r>
          </w:p>
        </w:tc>
      </w:tr>
      <w:tr>
        <w:trPr>
          <w:trHeight w:val="34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6 06043 10 0000 1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2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 11 00 000 00 0000 000;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876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11 05 000 00 0000 000;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10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1 05000 00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10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1 05035 10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 14 00 000 00 0000 000;ДОХОДЫ ОТ ПРОДАЖИ МАТЕРИАЛЬНЫХ И НЕМАТЕРИАЛЬНЫХ АКТИВ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,4</w:t>
            </w:r>
          </w:p>
        </w:tc>
      </w:tr>
      <w:tr>
        <w:trPr>
          <w:trHeight w:val="816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14 06 000 00 0000 430;Доходы от продажи земельных участков, находящего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,4</w:t>
            </w:r>
          </w:p>
        </w:tc>
      </w:tr>
      <w:tr>
        <w:trPr>
          <w:trHeight w:val="44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4 02050 10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,4</w:t>
            </w:r>
          </w:p>
        </w:tc>
      </w:tr>
      <w:tr>
        <w:trPr>
          <w:trHeight w:val="5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4 02053 10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,4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 16 00 000 00 0000 000;ШТРАФЫ, САНКЦИИ, ВОЗМЕЩЕНИЕ УЩЕРБ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6 5104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 00 00 000 00 0000 000;БЕЗВОЗМЕЗДНЫЕ ПОСТУП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6,9</w:t>
            </w:r>
          </w:p>
        </w:tc>
      </w:tr>
      <w:tr>
        <w:trPr>
          <w:trHeight w:val="495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 02 00 000 00 0000 000;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6,9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1000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1,7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1001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1,7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1001 1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1,7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2000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1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2999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1</w:t>
            </w:r>
          </w:p>
        </w:tc>
      </w:tr>
      <w:tr>
        <w:trPr>
          <w:trHeight w:val="6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2999 1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1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3000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8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3015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8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3015 1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8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3024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3024 1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4000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2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4014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4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2 04014 1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4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2 02 45160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</w:t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2 02 45160 1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</w:t>
            </w:r>
          </w:p>
        </w:tc>
      </w:tr>
      <w:tr>
        <w:trPr>
          <w:trHeight w:val="28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се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9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8:00Z</dcterms:created>
  <dc:creator>Ряснянская Светлана Юрьевна</dc:creator>
  <dc:description/>
  <cp:keywords/>
  <dc:language>en-US</dc:language>
  <cp:lastModifiedBy>User</cp:lastModifiedBy>
  <cp:lastPrinted>2017-05-23T15:08:00Z</cp:lastPrinted>
  <dcterms:modified xsi:type="dcterms:W3CDTF">2018-03-19T08:23:00Z</dcterms:modified>
  <cp:revision>20</cp:revision>
  <dc:subject/>
  <dc:title>Проект</dc:title>
</cp:coreProperties>
</file>