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right="43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вет депутатов Филипповского сельсовета Ордынского района</w:t>
      </w:r>
    </w:p>
    <w:p>
      <w:pPr>
        <w:pStyle w:val="Normal"/>
        <w:shd w:fill="FFFFFF" w:val="clear"/>
        <w:spacing w:lineRule="exact" w:line="310"/>
        <w:ind w:right="58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0"/>
        <w:ind w:right="3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14  сессия)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  16 февраля  2018 года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№ 7</w:t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дынск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а  Новосибирской области  за 2017 год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мотрев отчет администра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дынского района Новосибирской области об исполн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рды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за 2017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д, руководствуясь Устав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дынского райо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 статьей 25 Положения «О бюджетном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цессе в Филипповском сельсовете Ордынского района Новосибирской области», утвержденным решением 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путатов Ордынского района Новосибирской области от 20 декабря 2017 год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Филипповского сельсове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рдынского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отчет   об   исполнении 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липповского сельсове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рдынского  рай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восибирской области за 2017 год по расходам в сумме  5672,9 тыс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блей, по доходам в сумме  5391,6 тыс. рублей, с превышением расходов над доход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фицит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липп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рдынского   района  Новосибирс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ласти) в сумме   281,3 тыс. рублей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липповского сельсове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доходам за 2017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кодам классификации доходов бюджетов согласно приложе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№ 1 «</w:t>
      </w:r>
      <w:r>
        <w:rPr>
          <w:rFonts w:cs="Times New Roman" w:ascii="Times New Roman" w:hAnsi="Times New Roman"/>
          <w:sz w:val="28"/>
          <w:szCs w:val="28"/>
        </w:rPr>
        <w:t>Кассовое исполнение доходов бюдже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Филипп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бласти за 2017 год по кодам классификации доходов бюджетов (по главным администраторам доходов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)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22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  <w:t>2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о   кодам   видов   доходов,   подвидов   доходов,   классификации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операций сектора государственного управления, относящихся  к доходам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бюджета, согласно приложению № 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Кассовое исполнение доходов бюджета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липповского сельсовета Ордынского района Новосибир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а»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расходам бюджета за 2017 год: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   расходам   по   ведомственной  структуре   расходов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гласно приложению № 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по ведомственной  структуре расходов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Ордынского района Новосибирской области за 2017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расходам по разделам, подразделам, целевым статьям и вида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ходов бюджета согласно приложению № </w:t>
      </w:r>
      <w:r>
        <w:rPr>
          <w:rFonts w:cs="Times New Roman" w:ascii="Times New Roman" w:hAnsi="Times New Roman"/>
          <w:spacing w:val="-3"/>
          <w:sz w:val="28"/>
          <w:szCs w:val="28"/>
        </w:rPr>
        <w:t>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бюджетных ассигнований по разделам, подразделам, целевым статьям и видам расходов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Ордынского района Новосибирской области за 2017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липповского сельсове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рдынского   района Новосибирской    области за 2017 год по   источникам   финансирования    дефицит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по источникам финансирования дефицита бюджета по кодам классификации источников финансирования дефицитов бюджетов согласно приложению № 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источников финансирования дефицита 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дынского района Новосибирской области за 2017 год по кодам классификации источников финансирования дефицитов бюджетов (по главным администраторам источников финансирования дефицита 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дынского района Новосибирской области)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) по источникам финансирования дефицита бюджета по кодам групп, подгрупп, статей, видов источников финансирования дефицитов бюдже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лассифик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пераций сектора государственного управления, относящихся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точникам финансирования дефицитов бюджетов, согласно приложению № 6 «</w:t>
      </w:r>
      <w:r>
        <w:rPr>
          <w:rFonts w:cs="Times New Roman" w:ascii="Times New Roman" w:hAnsi="Times New Roman"/>
          <w:bCs/>
          <w:sz w:val="28"/>
          <w:szCs w:val="28"/>
        </w:rPr>
        <w:t>Кассовое исполнение по источникам финансирования дефицита  бюдже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Филипп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дынского района Новосибирской области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авить   настоящее   решение   Главе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липповского сель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рдынского   района Новосибирской области 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писания и опубликования (обнародования)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стоящее решение вступает в силу со дня его опубликовани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иодическом печатном издании органов местного самоуправл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липповского сельсове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дынск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230</wp:posOffset>
            </wp:positionH>
            <wp:positionV relativeFrom="paragraph">
              <wp:posOffset>198755</wp:posOffset>
            </wp:positionV>
            <wp:extent cx="759142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Филиппов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Губкин А.М. </w:t>
            </w:r>
          </w:p>
          <w:p>
            <w:pPr>
              <w:pStyle w:val="Normal"/>
              <w:spacing w:lineRule="auto" w:line="256"/>
              <w:ind w:firstLine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Филиппов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pacing w:lineRule="auto" w:line="2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pacing w:lineRule="auto" w:line="2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Губкин А.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8:16:00Z</dcterms:created>
  <dc:creator>Наталья</dc:creator>
  <dc:description/>
  <cp:keywords/>
  <dc:language>en-US</dc:language>
  <cp:lastModifiedBy>User</cp:lastModifiedBy>
  <cp:lastPrinted>2018-03-27T17:25:00Z</cp:lastPrinted>
  <dcterms:modified xsi:type="dcterms:W3CDTF">2018-03-27T10:25:00Z</dcterms:modified>
  <cp:revision>68</cp:revision>
  <dc:subject/>
  <dc:title>Совет депутатов Ордынского района</dc:title>
</cp:coreProperties>
</file>