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42" w:hanging="0"/>
        <w:outlineLvl w:val="0"/>
        <w:rPr/>
      </w:pPr>
      <w:r>
        <w:rPr>
          <w:b w:val="false"/>
        </w:rPr>
        <w:t>Совет депутатов Филипповского сельсовета</w:t>
      </w:r>
    </w:p>
    <w:p>
      <w:pPr>
        <w:pStyle w:val="Heading"/>
        <w:numPr>
          <w:ilvl w:val="0"/>
          <w:numId w:val="0"/>
        </w:numPr>
        <w:ind w:left="-142" w:hanging="0"/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>Ордынского района  Новосибирской области</w:t>
      </w:r>
    </w:p>
    <w:p>
      <w:pPr>
        <w:pStyle w:val="Subtitle"/>
        <w:jc w:val="center"/>
        <w:rPr/>
      </w:pPr>
      <w:r>
        <w:rPr>
          <w:b w:val="false"/>
          <w:sz w:val="28"/>
        </w:rPr>
        <w:t>пятого  созыва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РЕШЕНИЕ</w:t>
      </w:r>
    </w:p>
    <w:p>
      <w:pPr>
        <w:pStyle w:val="Heading3"/>
        <w:rPr/>
      </w:pPr>
      <w:r>
        <w:rPr>
          <w:rFonts w:eastAsia="Times New Roman"/>
          <w:b w:val="false"/>
          <w:sz w:val="28"/>
        </w:rPr>
        <w:t xml:space="preserve"> </w:t>
      </w:r>
      <w:r>
        <w:rPr>
          <w:b w:val="false"/>
          <w:sz w:val="28"/>
        </w:rPr>
        <w:t>(четырнадцатая  сесс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От 16 февраля 2018 года                                                                               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 отчете о деятельности главы и деятельности администрации  Филипповского сельсовета Ордынского района Новосибирской области за 2017год и планы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отчёт о деятельности главы и деятельности администрации Филипповского сельсовета Ордынского района новосибирской области  за 2017 год и планы на 2018 год, руководствуясь Уставом Филипп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Филипповского сельсовета Ордынского района Новосибир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 деятельности главы и деятельности администрации Филипповского сельсовета Ордынского района новосибирской области  за 2017 год и планы на 2018 год с оценкой «                                       »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 периодическом печатном издании «Вестник», разместить на официальном сайте администрации Филипповского сельсовета Ордынского района Новосибирской области в сети Интернет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его подпис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Филипповского  сельсовет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:                                     А.М.Губ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ипповского сельсовет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бласти:                                                                                                     А.М.Губ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Ч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Филипповского сельсовета Ордынского района Новосибирской области за 2017 год и планах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образование Филипповский сельсовет-это село Филиппово, в котором   на 1 января 2018 года  проживало 869 человек, в том числе : детей дошкольного возраста 53 человека, с 7до 18 лет-56 человек, пенсионеров 213, трудоспособного 447 человек. В течении 2017 года умерло 9 человек, родилось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ле имеется средняя общеобразовательная школа, ФАП, почта России, отделение сбербанка. Почта и отделение сбербанка работают по четыре дня в неделю.  Три магазина по продаже продуктов питания и других товаров перв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градообразующее  предприятие ООО «Филипповское», которое работает стабильно 15 лет и в течении года в среднем предоставляет 100-110 рабочих мест. Важный фактор в работе ООО «Филипповское», что сохранено животноводство в хозяйстве, в чём  большая заслуга лично руководителя предприятия Миловидова Д.Д.  ООО «Филипповское» ежегодно оказывает помощь в праздновании дня пожилых людей для всех жителей села Филиппово, в других мероприятиях, при необходимости оказывает техникой 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сельсовета работает 4 КФХ и 5 ЛПХ ,которые в основном занимаются растениеводства и часть животноводством. Зарегистрировано 8 индивидуальных предпринимателей, которые занимаются разной деятельностью. Грязнов Андрей Викторович  занят разведением птиц: перепела, утки, куры- для реализации мяса, яиц. Часть предпринимателей занимаются грузоперевозками, например, Бреховских Юрий Александрович. Казарян Жора Гришоевич- животноводство, Казарян Артур Жораевич- заготовка дров и купил у администрации помещение, где раньше размещалось АТС, в котором планирует организовать выпечку хлебобулочных изделий. Все указанные  предприниматели  в разной степени, но также оказывали помощь администраци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ОО «Минерал- Групп» по разработке титан- циркониевых руд бездействует уже 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НЕНИЕ БЮДЖЕТА ЗА 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ВСЕГО: 51495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лог на доходы физических лиц 52914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рожный фонд, акцизы                3229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лог на имущество физических лиц 414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диный сельхоз. Налог                         2219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Земельный налог                                    546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налоговые поступления от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дажи имущества                             121138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Безвозмездные поступления              2266881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2401- возмещение по топливу для на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10000-обустройство пешеходного переход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8800-уборка снег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80780-воинский учет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42200- на выплату пенси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55000- из фонда депутата Законодательного собрания НСО Жукова А.В. на уличные тренажеры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81000- остаток Дорожного фонда с 2016 год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АСХОДЫ: ВСЕГО 53574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работная плата  главы с начислениями 464970 рублей ,то есть на руки 25000 руб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работная плата специалистов администрации с начислениями 1495300 рублей и 80680 за воинский уч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плата к пенсиям бывшим муниципальным служащим 137530 руб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уги связи 53000 руб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Электроэнергия(администрация, СДК и уличное освещение)-270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оведение мероприятий  127000 рублей , в том числе празднование 235-летия со дня образования села Филиппово 2 сентября 2017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граждение кладбища, на материал и выплата заработной платы 144700 руб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ощрение членов ДПД 12000 руб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 содержание дорог 181000 руб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Асфальтирование подъезда к СДК 98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роект на ремонт дороги улица Советская 55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Обслуживание уличного освещения 64100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Спиливание тополей 76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одержание трактора 27000 рублей, автомобиля 62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слуги по оценке имущества, кадастровые работы 106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плата налогов(имущественный, транспортный) 1359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ГСМ 186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Электропродукция для уличного освещения 47600 руб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Заправка катриджей -173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Ремонт водопровода- 4315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Насос 498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варочный аппарат 1523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замена окон в здании администрации и установка решеток 14614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менены окна в нашем здании, где расположены Почта и сберкасса, но оплату будет произведена в 2018 год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личные тренажеры-55000 рублей  получены и будут установлены в мае месяц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ка дорожных знаков 17700 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Обустройство пешеходного перехода 1902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Аренда автогаража 245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Консультант –плюс-45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Пульс-Про -73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бучение механизатора 73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овышение квалификации специалистов 2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Ревизионная комиссия -13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Подарок в детский садик-155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Музыкальный центр  в СДК на 30-летний юбилей 86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СЕЛА И ДОРОГ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села складывается из следующих направлений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та администрации в данном направлен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та предприятий и учреждений села Филиппово по уборке своих территори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борка приусадебных участков жителями сел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первому направлению: администрация координировала процесс уборки на территории  села, организовывала субботники по уборке территорий, За счет собственных средств и средств Центра занятости организован постоянный сбор мусора по центральной части села. Периодически(не очень часто), но проводится сбор и вывоз веток, мусора по улицам всего села. Возможно это было в последний раз, так как по новому закону это должен организовывать региональный оператор, а сбор и вывоз мусора должна осуществлять организация, имеющая специальную лиценз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второму направлению: добросовестно содержат свои территории ООО «Филипповское», СДК, Почта России, Филипповская СОШ, территория которой имеет приличный размер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третьему направлению: здесь я в очередной раз утверждаю факт, что  с каждым годом растёт сознательное отношение жителей по благоустройству своей усадьбы. Огромное всем спасибо! В порядке поощрения каждый год проводится конкурс на лучшую усадьбу. По итогам года были поощрены 11 владельцев частных усадеб ценными подарками. Как  итог совместной работы поселения по 3-м направлениям- нам не приходится краснеть за порядок в селе, что было отмечено администрацией Ордынского райо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проводилась работа по содержанию дорог села Филиппово в соответствии требований дорожного ГОСТа, но с поправкой на финанс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период дороги очищались от снега. Летом проводился мелкий ремонт дорог, грейдерова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было привести в соответствие с требованием ГИБДД школьный пешеходный переход, но нам не было выделено ни рубля. И только в связи со сменой главы  Ордынского района в 2017 году  администрации Филипповского сельсовета были выделены денежные средства в сумме 210000 рублей на те виды работ, которые можно было осуществить в ноябре месяц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ДОСНАБЖЕНИЕ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дой используется  водонапорная скважина по улице Школьная 45, которая была построена администрацией Филипповского сельсовета при финансовой  поддержке ООО «Филипповское» и Правительства Новосибирской области. Данная скважина единственная снабжающая жителей села Филиппово и часть объектов ООО «Филипповское».Скважина по улице Школьная 1а от водоснабжения отключена и используется как запасной источник для заправки пожарных машин и других нужд. По закону Новосибирской области с 1 июля 2017 года полномочия  по водоснабжению передаются на уровень  района, но фактически администрация продолжает исполнять данные полномочия, так как не закончено оформление в собственность  администрации Филипповского сельсовета водонапорной скважины по улице Школьная 45 и водопровода в целом.  23 января 2018 года вступило  в законную  силу Решение  Ордынского Федерального суда о признании права  муниципальной собственности за администрацией Филипповского сельсовета на водонапорную скважину по улице Школьная 45. Работа будет продолжена по подготовке документации по передаче имущества по водоснабжению на уровень Ордынского райо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ПЛОСНАБЖЕНИ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е в частном секторе 100% печное отопление. В ООО «Филипповское» котельная отапливает РТМ и автогараж. Котельная школы отапливает школу и СДК. В школе тепло, а в здании СДК очень прохладно, что уже известная истина для всех. Надеемся решить этот вопрос в 2018 год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ЭЛЕКТРОСНАБЖЕНИ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сети села Филиппово  находятся в удовлетворительном состоянии. По всем улицам работает уличное освещение. Использование энергосберегающих лампочек  позволяет не увеличивая расход электроэнергии не выключать освещение в ночной период суток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АЗОСНАБЖЕНИ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бжение населения природным газом в баллонах идет в установленном порядке, без задержек, меняется только цена газа. По строительству газопровода в нашем селе: проектная документация строительства газопровода подготовлена( об этом уже было сказано два года назад) Проведена предварительная работа по согласованию с собственниками  земельных участков, по которым будет проходить газопровод. Администрация сельсовета поддерживает взаимодействие со специалистом предполагаемого подрядчика по выполнению строительства основного газопровода до села Филиппово. По последней информации это будет в 2018 год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АДМИНИСТРАЦИИ С УЧРЕЖДЕНИЯМИ СЕЛА И РАЙО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в процессе работы взаимодействует со всеми организациями и учреждениями. В первую очередь это работники СДК во главе с директором Неудахиной В.Г. , ветеранская организация, направляемая Советом ветеранов и её председателем Пунановой В.М. и средняя общеобразовательная школа во главе с директором Лапшиной В.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 на высоком уровне проходят мероприятия, посвященные 9 Мая Дню Победы, 22 июня- День скорби, Проводы зимы, 8 Марта, 23 февраля, день любви и верности -8 июля. В прошедшем году наше село отметило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5- летие.  Этот праздник готовился всем селом  . Администрация оказывала помощь в финансировании, организации торговли и других организационных вопросов, а само содержание по конкурсу среди улиц села- это полностью творческий труд самих жителей. Как всё прошло- вы сами были свидетелями. Это было прекрасно. Это был настоящий праздник! К сведению: о прошедшем празднике снят видеофильм. В будущем можно организовать коллективный просмотр данного фильм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взаимодействии с ФАП и ЦРБ в вопросах оказания мед.помощи населению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ведующая ФАПом  Пономарёва Г.В. проживает в служебной квартире администрации и имеет на руках договор и Решение Совета депутатов Филипповского сельсовета о безвозмездной передаче в собственность  Пономарёвой Г.В. при работе 10 лет в селе Филиппово по своей специальности. Осталось 2,5 года до 10 л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дминистрация оказывает помощь автотранспортом при доставке врача  из села Рогалева, когда шофёр в отпуске или сломается маши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местно с фельдшером выезжаем на дом при посещении больных и стоящих на учёте сем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срочной ситуации оказывали помощь в доставке больных в Ордынско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казывали помощь при прохождении флюорограф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казывали содействие в прохождении  мед.комиссии для оформления пожилых людей в дома престарелы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в вопросах профилактики взаимодействует с районной комиссией по делам несовершеннолетних и защите прав, отделом опеки и на месте соответственно со школой. У нас на профилактическом учёте  стоит четыре семьи. Проводится плотная  работа с ними. Есть положительные результаты. Но в некоторых вопросах   трудно найти решение, если родная мама говорит, что она не знает что делать с её сыном. Но будем продолжать работать в этом направлен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ЕДУПРЕЖДЕНИИ ЧРЕЗВЫЧАЙНЫХ СИТУАЦИЙ И ОБЕСПЕЧЕНИЕ ПЕРВИЧНЫХ МЕР ПРОТИВОПОЖАР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каждый владелец личных усадеб был проинструктирован под роспись с вручением памятки. В апреле месяце, когда проводилось собрание по найму пастухов, вторым пунктом повестки был вопрос соблюдения мер противопожарной безопасности. Кстати о личном подсобном хозяйстве, в прошедшем году в связи с угрозой африканской чумы, администрация совместно с ветуправлением провели серьезные меры профилактик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елении имеется ДПД, налажено взаимодействие  с ООО «Филипповское», которое имеет автомобиль, оборудованный для пожаротушения. Весной по согласованию с органами пожарного надзора проводился контролируемый  обжиг территории, прилегающей к селу. За прошедший год был только один серьезный пожар- сгорел тракторный гараж-сарай у Прилутского А.В. По предварительной версии- это был умышленный поджог с целью сокрытия следов преступ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работу администрации по выполнению мероприятий пожарной безопасности проверила прокуратура совместно с пожнадзором. Главе лично штраф и по иску прокуратуры Решение суда об установлении пожарного оповещателя на всё село и  пожарного щита в СДК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6 жителей села Филиппово установлены автономные пожарные оповещатели в дома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ПОРТ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села по мере возможности и желания участвует в районных и областных соревнованиях. Администрация оказывает помощь в организации  и финансову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олодежи наиболее популярные виды спорта : футбол и волейбол. Благодаря тому, что в Филипповской СОШ  сохранили с Советских времен военно-патриотическое движение,  плюс личное участие Воюш В.А., наши юнармейцы известны за пределами района и области. Это реальная подготовка будущих солдат Росс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НФОРМАЦИЯ О РАБОТЕ СОВЕТА ДЕПУТАТО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 прошло  пять сессий Совета депутатов Филипповского сельсовета , на которых рассмотрено 36 вопросов. В первую очередь это утверждение бюджета и внесение изменений в бюджет. Вносили изменения в Устав, в Положение об оплате труда, утверждено Положение о ТОС-территориальное общественное самоуправление. ТОС  сегодня, выступая одной из форм  непосредственной демократии, является наиболее близкой и понятной формой местного самоуправления, позволяющей гражданам в наибольшей степени проявить свою активность в решении своих реальных проблем. Что интересно, согласно закона каждый гражданин с 16 лет является полноправным участником местного самоуправ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вопросов на сессии, не ограничивались повесткой, а могли рассмотреть любой вопрос из жизни села, что помогало администрации в работ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лагодарен всем специалистам и техническому персоналу администрации, которые также приняли свое участие в решении дел, о которых вам было доложе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ражает благодарность каждому жителю села Филиппово, потому что успешное развитие поселения складывается из действий каждог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 некоторые обращения к администрации, ко мне с претензией по какому  либо вопросу- это нормально. Это тоже импульс к развит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ЛАН РАБОТЫ НА 2018  ГОД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на 2018 год по его наполнению утверждён в сумме 52938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ЛОГОВЫЕ ДОХОДЫ  1669,2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ФЛ-4473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ы  3053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 налог 2281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362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 6385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ТАЦИИ 18585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жбюджетный трансферт на ремонт дороги по улице Советска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16808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убвенция ВУР 85,9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ланируется в сумме 56609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367100 рублей, который предполагается пополнить за счёт продажи имущества и арендной платы Почты-России за помещение администрац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работная плата главы с начислениями   482900 рублей- увеличение на 4%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работная плата администрации с начислениями 1751900 рублей- увеличение на 4%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луги связи,  электроэнергия, ГСМ-3275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лог на имущество -120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луги электрика -64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енсии за выслугу лет мун. служащим -2163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служивание уличного освещения -81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Благоустройство села -100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одержание кладбища -30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ведение мероприятий -50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новка пожарного оповещателя на село – 75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елкий ремонт дорог, грейдерование-180000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бследование моста через реку Орда -35-40 тысяч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Установка окон почта-сберкасса -57786 рубле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Ремонт дороги по улице Советская. Проектная документация составлена на весь участок улицы от ФАПа до последнего дома Гоголиной Т.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 не менее 6 млн. Данная  смета разделена на участки. Ранее денежных средств  предполагалось  больше, поэтому отдельно выделен участок, по которому проходит школьный маршрут, но и на него денег недостаточ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линии СКЦ планируется ремонт зрительного зала с установкой натяжного потолка. Администрация за счёт собственных средств соответственно до начала ремонта зала должна провести реконструкцию системы отопления  -110000рублей</w:t>
      </w:r>
    </w:p>
    <w:p>
      <w:pPr>
        <w:pStyle w:val="Style1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/>
      <w:ind w:left="-142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 w:before="200" w:after="0"/>
      <w:ind w:right="440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 w:before="200" w:after="0"/>
      <w:ind w:firstLine="3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56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14:00Z</dcterms:created>
  <dc:creator>Gulia</dc:creator>
  <dc:description/>
  <cp:keywords/>
  <dc:language>en-US</dc:language>
  <cp:lastModifiedBy>Пользователь</cp:lastModifiedBy>
  <cp:lastPrinted>2012-03-28T13:57:00Z</cp:lastPrinted>
  <dcterms:modified xsi:type="dcterms:W3CDTF">2018-02-16T03:56:00Z</dcterms:modified>
  <cp:revision>104</cp:revision>
  <dc:subject/>
  <dc:title> проект</dc:title>
</cp:coreProperties>
</file>