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ДЕПУТАТОВ ФИЛИППОВСКОГО СЕЛЬСОВЕ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РДЫНСКОГО РАЙОНА</w:t>
      </w:r>
      <w:r>
        <w:rPr>
          <w:b/>
          <w:color w:val="000000"/>
          <w:sz w:val="28"/>
          <w:szCs w:val="28"/>
        </w:rPr>
        <w:t xml:space="preserve"> НОВОСИБИР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 пятого созыва 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вадцать четвертой     сесс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10 .2019 г                                                                                      №   2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 назначении публичных слушаний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 Федеральным  законом  Российской Федерации от 06 октября 2003года №131 –ФЗ «Об общих принципах организации местного  самоуправления в Российской Федерации», руководствуясь Уставом Филипповского сельсовета Ордынского района Новосибирской области, в соответствии с Положением «О публичных слушаниях в Филипповском сельсовете Ордынского района Новосибирской области», утвержденным решением сессии Совета депутатов Филипповского сельсовета Ордынского района Новосибирской области от 25.10.2005 года(с внесёнными изменениями)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значить  публичные  слушания  по  обсуждению 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>
          <w:sz w:val="28"/>
          <w:szCs w:val="28"/>
        </w:rPr>
        <w:t>- Проекта бюджета Филипповского сельсовета Ордынского района Новосибирской области на 2020  год и плановый  период  2021и 2022 годов.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>
          <w:sz w:val="28"/>
          <w:szCs w:val="28"/>
        </w:rPr>
        <w:t>2.провести публичные слушания  05 декабря 2019 года в 16.00 в здании администрации Филипповского сельсовета 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ля организации  подготовки и проведения публичных слушаний утвердить рабочую группу в составе: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убкина Александра Михайловича-председателя Совета депутатов Филипповского сельсовета </w:t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>
          <w:sz w:val="28"/>
          <w:szCs w:val="28"/>
        </w:rPr>
        <w:t>-Хмаренко Яны  Ивановны  -заместителя главы  администрации Филипповского сельсовета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Баклановой Елены Викторовны-специалиста Филипповского сельсовета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люевой Натальи Михайловны  –депутата  Филипповского сельского  Совета 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местном  печатном издании «Вестник»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илипповского сельсовета    </w:t>
      </w:r>
    </w:p>
    <w:p>
      <w:pPr>
        <w:pStyle w:val="Normal"/>
        <w:widowControl w:val="false"/>
        <w:tabs>
          <w:tab w:val="clear" w:pos="708"/>
          <w:tab w:val="left" w:pos="766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дынского района Новосибирской области</w:t>
        <w:tab/>
        <w:t xml:space="preserve"> А.М.Губки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лава Филипповского сельсовета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дынского района Новосибирско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ласти                                                                                                А.М.Губки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eastAsia="Calibri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52:00Z</dcterms:created>
  <dc:creator>User</dc:creator>
  <dc:description/>
  <cp:keywords/>
  <dc:language>en-US</dc:language>
  <cp:lastModifiedBy>Пользователь</cp:lastModifiedBy>
  <cp:lastPrinted>2019-10-31T11:41:00Z</cp:lastPrinted>
  <dcterms:modified xsi:type="dcterms:W3CDTF">2019-11-13T08:28:00Z</dcterms:modified>
  <cp:revision>69</cp:revision>
  <dc:subject/>
  <dc:title>                        ГЛАВА МУНИЦИПАЛЬНОГО  ОБРАЗОВАНИЯ</dc:title>
</cp:coreProperties>
</file>