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ТЧЕТ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Главы Филипповского сельсовета Ордынского района Новосибирской области за 2016 год и планах на 2017 год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Муниципальное образование Филипповский сельсовет- это село Филиппово, в котором на 1 января 2016 года  проживает 948 человек, в том числе трудоспособного 553 человека, пенсионеров 206 человек, несовершеннолетних 211 человек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ечении года умерло 9 человек, родилось 10 человек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В селе имеется средняя общеобразовательная школа, ФАП, почта России, отделение сбербанка, которое работает 4 дня в неделю. Три магазина по продаже  продуктов и других товаров первой необходимости. Особенно хочется отметить предпринимателя Андреева Алексея Ивановича, который через аукцион в прошедшем году выкупил у администрации Филипповского сельсовета помещение магазина , в котором работало Райпо, и создал на его базе современный магазин, отвечающий всем требованиям Роспотребнадзора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Основное градообразующее с/х предприятие- ООО «Филипповское», которое работает стабильно более 12 лет и в течении года в среднем предоставляет 100-110 рабочих мест. Ежегодно оказывает помощь в праздновании дня пожилых людей для всех жителей села Филиппово, в других мероприятиях, оказывает услуги при необходимости техникой предприятия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На территории  сельсовета работает пять КФХ в форме ИП, восемь ЛПХ. Данные КФХ и ЛПХ в основном занимаются растениеводством и часть животноводством. Один предприниматель Грязнов А.В. занят разведением птиц: перепела, утки, куры- для реализации мяса и яиц. Бреховских Ю.А.-ИП по грузоперевозкам. Казарян Ж.Г.-ИП животноводство и заготовка дров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вышеуказанные предприниматели в разной степени, но также оказывали помощь администрации сельсовета.</w:t>
      </w:r>
    </w:p>
    <w:p>
      <w:pPr>
        <w:pStyle w:val="Style1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Предприятие ООО «Минирал-Групп» по разработке титан- циркониевых руд три года без каких либо действи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СПОЛНЕНИЕ БЮДЖЕТА ЗА  2016 ГОД</w:t>
      </w:r>
    </w:p>
    <w:p>
      <w:pPr>
        <w:pStyle w:val="Style19"/>
        <w:ind w:right="-99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Налог на доходы физических лиц -430800 рублей</w:t>
      </w:r>
    </w:p>
    <w:p>
      <w:pPr>
        <w:pStyle w:val="Style19"/>
        <w:ind w:right="-99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Налог на имущество физических лиц -23790 рублей</w:t>
      </w:r>
    </w:p>
    <w:p>
      <w:pPr>
        <w:pStyle w:val="Style19"/>
        <w:ind w:right="-99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Земельный налог         -  411420 рублей</w:t>
      </w:r>
    </w:p>
    <w:p>
      <w:pPr>
        <w:pStyle w:val="Style19"/>
        <w:ind w:right="-993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Доходы от уплаты акцизов на ГСМ-49777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Единый сельскохозяйственный налог -20017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Доходы от продажи имущества: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ывший дом Поповой Ф.Т.-451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дажа магазинов – 85306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на 130406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Дотации – 2187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о: Бюджет за 2016 год составил 4875010 рублей в котором , выражаясь финансовым языком, 54,5%-собственные доходы, что более чем в 2 раза выше районного показателя.</w:t>
      </w:r>
    </w:p>
    <w:p>
      <w:pPr>
        <w:pStyle w:val="Style19"/>
        <w:ind w:right="-993" w:hanging="0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СХОДЫ</w:t>
      </w:r>
      <w:r>
        <w:rPr>
          <w:rFonts w:cs="Times New Roman" w:ascii="Times New Roman" w:hAnsi="Times New Roman"/>
          <w:sz w:val="32"/>
          <w:szCs w:val="32"/>
        </w:rPr>
        <w:t xml:space="preserve"> :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Заработная плата главы со всеми начислениями 468130 рублей, «на руки» 25.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Заработная плата специалистов со всеми начислениями 1329700 рублей ,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2900 рублей за ведение первичного воинского учёта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Доплата к пенсиям бывшим муниципальным служащим 13567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Услуги связи 53000 рубля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Приобретен ноутбук 203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Проведен референдум 50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единый день голосования в сентябре месяце прошедшего года на территории нашего муниципального образования проводился референдум о введении самообложения- разового сбора в размере 300 рублей  со взрослого  населения проживающего в селе  Филиппово. Большинство жителей сказало «Да», но 11 голосов не хватило, чтобы референдум имел юридическую силу, так как по закону для референдума явка должна быть 50% + 1 голос. Остаётся сожалеть, что данный вопрос не нашёл понимания у значительной части населения.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БЛАГОУСТРОЙСТВО СЕЛА И ДОРОГИ :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лагоустройство села складывается из нескольких направлений: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Работа администрации сельсовета в данном направлении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Работа предприятий и учреждений села Филиппово по уборке своих территори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Сознательное отношение абсолютного большинства жителей села при благоустройстве своей усадьбы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-первому направлению: работа по сбору и вывозке мусора, что, наверное, было последний раз, так как по новому закону это должен организовывать региональный оператор. А сбор и вывозку мусора должна осуществлять организация, имеющая специальную лицензию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ганизовывались общественные субботники по уборке территории. Привлекались к уборке территории поселения лица, состоящие на учёте в Центре занятости. За весь год оплата уборщикам территории составила 115000 рублей с начислениями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енным стимулом являлся ежегодный конкурс по благоустройству, итоги которого были подведены в конце года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второму направлению хочется в первую очередь отметить Филипповскую СОШ, которая в образцовом порядке в течении всего года содержит не маленькую территорию школы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акже добросовестно содержат свои территории СДК, Почта России и ООО «Филипповское». Очень благодарны предпринимателю Андрееву А.И., который как собственник приобретенного здания бывшего  сельского клуба, взял на себя расходы по спиливанию и вывозке старых тополей в центре села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третьему направлению: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десь я просто утверждаю факт, что с каждым годом растёт сознательное отношение жителей при благоустройстве своей усадьбы. Большое всем спасибо!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как-то отметить большее количество владельцев усадеб, в следующем году будем менять систему поощрения, так как при существующей системе 1,2,3 места- призёры в первых рядах почти не меняются: Бреховских Галина и Юрий, Колпаковы Светлана и Сергей, Быкова Нина Павловна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удем расширять поощрительные премии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итог совместной работы поселения по 3 направлениям- по итогам районного конкурса наше поселение заняло 1 место в своей группе и награждено Главой Ордынского района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течении года проводилась работа по содержанию дорог села Филиппово в соответствии  требований дорожного ГОСТА, но  с поправкой на финансы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зимний период дороги очищались от снега. Летом проводился мелкий ремонт дорог, грейдирование. Серьёзных работ не проводилось, так как по данному вопросу изменена система финансирования. Если ранее в среднем выделялось 900000 рублей в год на дорожные работы, то по новой системе распределения раз в 3 года. Наш год-2018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одержание дорог израсходовано 180800 рублей , в том числе 63000 рублей спиливание тополей. Спиливание тополей проводилось на основании предписания ГИБДД и обращения части жителей улицы Советская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600 рублей оплата ООО «Филипповское» за трактор К-700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7600 рублей – был завезен мелкий щебень и отсев на  перекресток улицы Речная.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ДОСНАБЖЕНИЕ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Для обеспечения водой используется водозаборная скважина, которая была построена администрацией Филипповского сельсовета при финансовой поддержке ООО «Филипповское» и Правительства Новосибирской области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нная скважина единственная снабжающая жителей села Филиппово. Скважина по улице Школьная 1 от водообеспечения отключена и используется как запасной источник для заправки пожарных машин и других нужд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сной 2016 года ООО «Филипповское»использовало скважину для подвозки воды на животноводство.</w:t>
      </w:r>
    </w:p>
    <w:p>
      <w:pPr>
        <w:pStyle w:val="Style19"/>
        <w:ind w:right="-993" w:hanging="0"/>
        <w:rPr/>
      </w:pPr>
      <w:r>
        <w:rPr>
          <w:rFonts w:cs="Times New Roman" w:ascii="Times New Roman" w:hAnsi="Times New Roman"/>
          <w:sz w:val="32"/>
          <w:szCs w:val="32"/>
        </w:rPr>
        <w:t>Ежеквартально роспотребнадзор проверяет качество воды. Для использования она пригодна, но имеется превышение содержания железа. По данному факту  администрация оштрафована, но ситуацию мы не изменим из-за финансовых возможностей. Может быть эта ситуация изменится после передачи полномочий  по водоснабжению на уровень района. По последней информации это произойдет во второй половине 2017 года.</w:t>
      </w:r>
    </w:p>
    <w:p>
      <w:pPr>
        <w:pStyle w:val="Style19"/>
        <w:ind w:right="-993" w:hanging="0"/>
        <w:rPr/>
      </w:pPr>
      <w:r>
        <w:rPr>
          <w:rFonts w:cs="Times New Roman" w:ascii="Times New Roman" w:hAnsi="Times New Roman"/>
          <w:sz w:val="32"/>
          <w:szCs w:val="32"/>
        </w:rPr>
        <w:t>Затраты на содержание : 49800 рублей- запасной насос,24000 ремонт водопровода и электроэнергия, 3500 анализ воды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ЭЛЕКТРОСНАБЖЕНИЕ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лектрические сети села Филиппово находятся в удовлетворительном состоянии. По всем улицам работает уличное освещение. Использование энергосберегающих лампочек позволяет не увеличивая расходования электроэнергии в темный период суток не выключать освещение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траты на электроэнергию: здание администрации, СДК, отопление, уличное освещение, водонапорная скважина- 307800 рублей.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ПЛОСНАБЖЕНИЕ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еле в частном секторе 100 % печное отопление. В ООО «Филипповское» котельная отапливает РТМ и автогараж. Котельная школы отапливает школу и здание СДК. В школе тепло, а в здании СДК очень прохладно. В эту зиму немного теплее, так как установлены пластиковые окна. От имени жителей спасибо нашему бывшему депутату по округу Иваровскому П.П., Районному Совету и администрации района, сделавшей шаг навстречу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имость работ -302500 рублей. Также в СДК проведён текущий ремонт собственными силами- оплата администрацией -44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ей перечислила райтопу 205700 рублей в качестве компенсации затрат по доставке и хранению угля.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ГАЗОСНАБЖЕНИЕ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набжение населения природным газом в баллонах идёт в установленном порядке, без задержек, меняется только цена. 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ная документация строительства газопровода в нашем селе подготовлена, согласована с администрацией сельсовета(я об этом говорил ещё ранее). В декабре 2016 года заключены договора аренды земельных участков, по которым будет проходить газопровод, между администрацией сельсовета и ООО «Газпром межрегионгаз». Будем ждать конкретных действий в этом направлении.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РУГИЕ РАБОТЫ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Для благоустройства села в летний период принимались на работу несовершеннолетние с 15 лет-8 человек, которые занимались покраской ограждения кладбища и детского городка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лата труда- 666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На ограждение кладбища: материалы и оплата труда-1015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ГСМ для автомобиля, трактора, газосварочного агрегата, триммеров, бензопилы-1813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Обслуживание и ремонт компьютеров 996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Аренда гаража 235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Консультант –Плюс-53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Мед.осмотр 11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Заправка  картриджей- 17200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Зап.части на содержание трактора и автомобиля 166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Услуги по определению стоимости имущества, кадастровые работы-45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Уплата налогов- имущественного и водного-1236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ЗАИМОДЕЙСТВИЕ АДМИНИСТРАЦИИ С УЧРЕЖДЕНИЯМИ И ОРГАНИЗАЦИЯМИ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сельсовета в процессе работы взаимодействует со всеми организациями и учреждениями. Но в первую очередь это работники СДК, средней общеобразовательной школы и ветеранская организация, которой руководит Совет и председатель Пунанова Валентина Михайловна. Особенно хочется назвать  такие мероприятия: «И память нам покоя не дает», праздник , посвященный 9 Мая, проводы зимы, свеча памяти 22 июня;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В единстве наша сила», праздничная программа , посвященная Дню народного единства и другие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ктивное участие наши ветераны приняли в фестивале Ордынского района «Добрынинский». За оформление выставки вручены благодарственные письма Зыряновой Т.Н., Строгой М.Н., Пунановой В.М., Захаровой Р.И.,Дьяковой Г.А. По договоренности с администрацией школы три раза в неделю спортивный зал предоставляется для более взрослой части жителей села Филиппово. В июне месяце прошли соревнования среди волейбольных команд села на переходящий кубок администрации сельсовета. 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жет это не к месту: в связи с финансовой оптимизацией, возможно, будет временно сокращен работник на 0,5 бюджетной ставки техника за проводимую работу по линии спорта.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Открытие детского садика на базе Филипповской СОШ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Информация о работе Совета депутатов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2016 год прошло шесть сессий Совета депутатов Филипповского сельсовета, на которых рассмотрен 31 вопрос. В первую очередь это утверждение бюджета. Изменение в Устав, назначение референдума и другие вопросы, касающиеся жизнедеятельности села.  На основании Решения Конституционного суда РФ и Закона субъекта РФ решением сессии депутатов внесены изменения в Устав по вопросу выборов главы Филипповского сельсовета. Восстановлена процедура прямых выборов. Устав направлен на регистрацию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 благодарен всем специалистам и техническому персоналу администрации, которые также внесли свой вклад в решение всех дел, которые были озвучены. И в частности бумажное делопроизводство и ещё электронное делопроизводство. Это что-то Но справляемся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ЛАНЫ РАБОТЫ НА  2017  ГОД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Бюджет на 2017 год утвержден в сумме 358528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ХОДЫ: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алог на доходы физических лиц – 4754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Дорожные акцизы- 4588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Единый сельхозналог – 176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Земельный налог-5633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того налоговых доходов 17077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тации 17317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бвенция на осуществление воинского учёта 81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убсидия на осуществление публично- нормативных обязательств  48200 рублей.</w:t>
      </w:r>
    </w:p>
    <w:p>
      <w:pPr>
        <w:pStyle w:val="Style19"/>
        <w:ind w:right="-993" w:hanging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РАСХОДЫ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бы не повторяться, по содержанию аппарата администрации, уличного освещения, системы водоснабжения, проведения мероприятий, то есть необходимый минимум мы суммировали и получилось  24895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таётся  1095780 рублей 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дорожные акцизы 458800 рублей-целевое расходование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Необходимые меры по поддержанию дорог-очистка от снега и грейдирование – 180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Необходимо подготовить документацию-проект на ремонт дороги на денежные средства, которые будут выделены в 2018 году -98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ровести экспертизу моста через реку Орда, который администрация оформила в собственность осенью 2016 года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Пешеходное ограждение от остановки школьного маршрута до территрии Филипповской СОШ. Если позволят средства, то и тратуар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ДК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Проведение совместно с СКЦ работ по реконструкции системы отопления-120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 Продолжится ограждение кладбища- на материалы и оплату работы-100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Оплата за изготовление дополнительного элемента на детскую площадку беседка-песочница-25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Празднование Дня села- юбилей 235 лет-75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Замена окон в здании администрации сельсовета и здании Почта- России, сбербанка -150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0.Установка звуковой сирены оповещения населения в случае пожара и другой  ЧС- 70000 рублей.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1.Оформление безхозного имущества 35000 рублей.</w:t>
      </w:r>
    </w:p>
    <w:p>
      <w:pPr>
        <w:pStyle w:val="Style19"/>
        <w:ind w:right="-993" w:hanging="0"/>
        <w:rPr/>
      </w:pPr>
      <w:r>
        <w:rPr>
          <w:rFonts w:cs="Times New Roman" w:ascii="Times New Roman" w:hAnsi="Times New Roman"/>
          <w:sz w:val="32"/>
          <w:szCs w:val="32"/>
        </w:rPr>
        <w:t>12.Ремонт системы отопления в служебном доме по улице Светлая дом № 1, ограждение в служебной квартире по улице Школьная дом 24,квартира 1 и ограждение территории администрации сельсовета, ремонт веранды здания администрации  450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го 636200 рублей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3.16000 рублей на другие расходы</w:t>
      </w:r>
    </w:p>
    <w:p>
      <w:pPr>
        <w:pStyle w:val="Style19"/>
        <w:ind w:righ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85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56:00Z</dcterms:created>
  <dc:creator>Горобец Татьяна Витальевна</dc:creator>
  <dc:description/>
  <cp:keywords/>
  <dc:language>en-US</dc:language>
  <cp:lastModifiedBy>Пользователь</cp:lastModifiedBy>
  <cp:lastPrinted>2017-02-02T11:31:00Z</cp:lastPrinted>
  <dcterms:modified xsi:type="dcterms:W3CDTF">2017-02-02T04:32:00Z</dcterms:modified>
  <cp:revision>19</cp:revision>
  <dc:subject/>
  <dc:title/>
</cp:coreProperties>
</file>