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</w:rPr>
        <w:t>Совет депутатов Филиппов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(26 се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марта 2020 года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Филипповского сельсовета Ордынского района Новосибирской области от 24.12.2019 года. №1«О бюджете </w:t>
      </w:r>
      <w:r>
        <w:rPr>
          <w:bCs/>
          <w:sz w:val="28"/>
        </w:rPr>
        <w:t xml:space="preserve">Филипповского сельсовета </w:t>
      </w:r>
      <w:r>
        <w:rPr>
          <w:sz w:val="28"/>
          <w:szCs w:val="28"/>
        </w:rPr>
        <w:t xml:space="preserve">Ордынского района Новосибирской области на 2020 год  и  плановый период 2021 и 2022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Уставом </w:t>
      </w:r>
      <w:r>
        <w:rPr>
          <w:bCs/>
          <w:sz w:val="28"/>
        </w:rPr>
        <w:t xml:space="preserve">Филипповского сельсовета </w:t>
      </w:r>
      <w:r>
        <w:rPr>
          <w:sz w:val="28"/>
          <w:szCs w:val="28"/>
        </w:rPr>
        <w:t>Ордынского района Новосибирской области и Положением «О бюджетном процессе в</w:t>
      </w:r>
      <w:r>
        <w:rPr>
          <w:bCs/>
          <w:sz w:val="28"/>
        </w:rPr>
        <w:t xml:space="preserve"> Филипповском сельсовете</w:t>
      </w:r>
      <w:r>
        <w:rPr>
          <w:sz w:val="28"/>
          <w:szCs w:val="28"/>
        </w:rPr>
        <w:t xml:space="preserve"> Ордынского района Новосибирской области», утвержденным Советом депутатов Ордынского района Новосибирской области 02 ноября 2017года, Совет депутатов Филиппов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Совета депутатов Филипповского сельсовета  Ордынского района Новосибирской области от 24.12.2019 года.  № 1 «О бюджете Филипповского сельсовета  Ордынского района Новосибирской области 2020 год  и  плановый период 2021 и 2022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.в части 1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пункте 1 цифры «6329,9» заменить цифрами «8115,2»;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>
          <w:sz w:val="28"/>
          <w:szCs w:val="28"/>
        </w:rPr>
        <w:t>б) в пункте 2  цифры «6329,9» заменить цифрами «8115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пункте 1 утвердить таблицу 1 приложения №4 «Распределение бюджетных ассигнований по разделам, подразделам, целевым статьям и видам расходов бюджета</w:t>
      </w:r>
      <w:r>
        <w:rPr>
          <w:bCs/>
          <w:sz w:val="28"/>
        </w:rPr>
        <w:t xml:space="preserve"> Филипповского сельсовета</w:t>
      </w:r>
      <w:r>
        <w:rPr>
          <w:sz w:val="28"/>
          <w:szCs w:val="28"/>
        </w:rPr>
        <w:t xml:space="preserve"> Ордынского района Новосибирской области на 2019год» в  прилагаемой редакции (приложение № 4).</w:t>
      </w:r>
    </w:p>
    <w:p>
      <w:pPr>
        <w:pStyle w:val="Normal"/>
        <w:jc w:val="both"/>
        <w:rPr/>
      </w:pPr>
      <w:r>
        <w:rPr>
          <w:sz w:val="28"/>
          <w:szCs w:val="28"/>
        </w:rPr>
        <w:t>б) в пункте 2  утвердить таблицу 1 приложения №5«Ведомственная  структура расходов местного бюджета на 2020 год» в  прилагаемой редакции (приложение № 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1. в пункте 1 утвердить</w:t>
      </w:r>
      <w:r>
        <w:rPr>
          <w:bCs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«Источники финансирования дефицита  бюджета  поселения: на 2020 год» </w:t>
      </w:r>
      <w:r>
        <w:rPr>
          <w:bCs/>
          <w:spacing w:val="-6"/>
          <w:sz w:val="28"/>
          <w:szCs w:val="28"/>
        </w:rPr>
        <w:t>в прилагаемой редакции (приложение №7);</w:t>
      </w:r>
    </w:p>
    <w:p>
      <w:pPr>
        <w:pStyle w:val="TextBody"/>
        <w:jc w:val="both"/>
        <w:rPr/>
      </w:pPr>
      <w:r>
        <w:rPr/>
        <w:t xml:space="preserve"> </w:t>
      </w:r>
      <w:r>
        <w:rPr/>
        <w:t>4. Направить настоящее решение Главе Филипповского сельсовета  Ордынского района Новосибирской области для подписания и опубликования (обнародования).</w:t>
      </w:r>
    </w:p>
    <w:p>
      <w:pPr>
        <w:pStyle w:val="Header"/>
        <w:jc w:val="both"/>
        <w:rPr/>
      </w:pPr>
      <w:r>
        <w:rPr>
          <w:sz w:val="28"/>
          <w:szCs w:val="28"/>
        </w:rPr>
        <w:t>5. Настоящее решение вступает в силу со дня его опубликования (обнародования) в периодическом печатном издании органа местного самоуправления Филипповского сельсовета  Ордынского района Новосибирской области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 на постоянную комиссию Совета депутатов Филипповского сельсовета  Ордынского района Новосибирской области по бюджетной и налоговой полити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>
          <w:trHeight w:val="322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971550</wp:posOffset>
                  </wp:positionH>
                  <wp:positionV relativeFrom="paragraph">
                    <wp:posOffset>136525</wp:posOffset>
                  </wp:positionV>
                  <wp:extent cx="7591425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14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right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26_сессии Совета депутатов Филипп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 четвертого созыв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Филипп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>на 2020 год  и  плановый период 2021 и 2022 годов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>№2 от 30.03.2020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, группам и подгруппам, видам  расходов местного бюджета  на 2020год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№1тыс. руб.</w:t>
      </w:r>
      <w:r>
        <w:rPr/>
        <w:t xml:space="preserve">                                                  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925"/>
        <w:gridCol w:w="1020"/>
        <w:gridCol w:w="1258"/>
        <w:gridCol w:w="918"/>
        <w:gridCol w:w="1238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</w:t>
            </w:r>
          </w:p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од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липповского сельсовета Ордынского района Новосибир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15,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1,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,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,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5,2</w:t>
            </w:r>
          </w:p>
        </w:tc>
      </w:tr>
      <w:tr>
        <w:trPr>
          <w:trHeight w:val="20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- 2020 годы"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0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0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0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0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5,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</w:tr>
      <w:tr>
        <w:trPr>
          <w:trHeight w:val="42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</w:tr>
      <w:tr>
        <w:trPr>
          <w:trHeight w:val="13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8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Проведение выборов и референдум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зервные фонд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17,8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1,3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421,0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421,0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421,0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421,0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за счет средств област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0707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1806,5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0707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1806,5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0707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1806,5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0707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1806,5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707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90,3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707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90,3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707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/>
            </w:pPr>
            <w:r>
              <w:rPr>
                <w:sz w:val="20"/>
              </w:rPr>
              <w:t>90,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7,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сборов и иных платежей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сборов и иных платежей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54,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ичное освещ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и содержание мест захорон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9,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сборов и иных платежей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сборов и иных платежей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,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 в области физической культуры и спорта</w:t>
            </w:r>
            <w:r>
              <w:rPr/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, спорта и физической культуры, туризм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10043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10043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26_сессии Совета депутатов Филипп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 четвертого созыв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Филипп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 области на 2020 год  и  плановый период 2021 и 2022 годов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>№2 от 30.03.2020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 структура расх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ного бюджета на 2020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№1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 ру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824"/>
        <w:gridCol w:w="13"/>
        <w:gridCol w:w="14"/>
        <w:gridCol w:w="17"/>
        <w:gridCol w:w="883"/>
        <w:gridCol w:w="908"/>
        <w:gridCol w:w="1443"/>
        <w:gridCol w:w="714"/>
        <w:gridCol w:w="1280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именова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РБС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</w:t>
            </w:r>
          </w:p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од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липповского сельсовета Ордынского района Новосибирской обла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15,2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1,4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,3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,3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5,2</w:t>
            </w:r>
          </w:p>
        </w:tc>
      </w:tr>
      <w:tr>
        <w:trPr>
          <w:trHeight w:val="20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- 2020 годы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0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0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0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0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5,1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1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1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3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</w:tr>
      <w:tr>
        <w:trPr>
          <w:trHeight w:val="42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</w:tr>
      <w:tr>
        <w:trPr>
          <w:trHeight w:val="13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8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Проведение выборов и референдумов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зервные фонды 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ЦИОНАЛЬНАЯ ОБОРОНА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17,8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1,3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421,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421,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421,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421,0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за счет средств областного бюдже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07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1806,5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07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1806,5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07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1806,5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007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1806,5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7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90,3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7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90,3</w:t>
            </w:r>
          </w:p>
        </w:tc>
      </w:tr>
      <w:tr>
        <w:trPr>
          <w:trHeight w:val="3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7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90,3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7,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сборов и иных платежей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сборов и иных платежей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54,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ичное освещение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и содержание мест захоронени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9,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сборов и иных платежей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сборов и иных платежей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,9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 в области физической культуры и спорта</w:t>
            </w:r>
            <w:r>
              <w:rPr/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, спорта и физической культуры, туризма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обеспечения  государственных (муниципальных)нуж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для обеспечения  государственных (муниципальных)нуж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ind w:right="-7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"/>
      </w:tblGrid>
      <w:tr>
        <w:trPr>
          <w:trHeight w:val="263" w:hRule="atLeast"/>
        </w:trPr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№ 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26 сессии Совета депутатов Филипп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 четвертого созыв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Филипп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 области на 2020год  и плановый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ериод 2021-2022годов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от   30.03.2020г               №2                  </w:t>
      </w:r>
    </w:p>
    <w:p>
      <w:pPr>
        <w:pStyle w:val="2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rPr>
          <w:b/>
          <w:b/>
        </w:rPr>
      </w:pPr>
      <w:r>
        <w:rPr>
          <w:b/>
        </w:rPr>
        <w:t>Источники финансирования дефицита местного бюджета на 2020год</w:t>
      </w:r>
    </w:p>
    <w:p>
      <w:pPr>
        <w:pStyle w:val="21"/>
        <w:jc w:val="right"/>
        <w:rPr/>
      </w:pPr>
      <w:r>
        <w:rPr/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44"/>
        <w:gridCol w:w="19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48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1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1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1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1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6 06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7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8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44:00Z</dcterms:created>
  <dc:creator>Папко Маргарита Александровна</dc:creator>
  <dc:description/>
  <cp:keywords/>
  <dc:language>en-US</dc:language>
  <cp:lastModifiedBy>Пользователь</cp:lastModifiedBy>
  <cp:lastPrinted>2020-03-30T14:32:00Z</cp:lastPrinted>
  <dcterms:modified xsi:type="dcterms:W3CDTF">2020-03-31T09:37:00Z</dcterms:modified>
  <cp:revision>248</cp:revision>
  <dc:subject/>
  <dc:title>Проект</dc:title>
</cp:coreProperties>
</file>